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554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PRESTADORA DE SERVIÇO DE REVISÃO E TRADUÇÃO DE ARTIGO CIENTÍFICO/TEXTOS, SERVIÇOS DE TRADUÇÃO SIMULTÂNEA E LOCAÇÃO E MONTAGEM DE EQUIPAMENTOS DE TRADUÇÃO SIMULTÂNEA PARA A TODA A UDESC. Vigência: 06/12/2023 a 06/12 /2024. Unidade Gerenciadora: UDESC/REITORIA. Empresa: LUIZ FERNANDO SILVA PINTO, inscrita no CNPJ/MF sob o nº 38596647000109. Lote 1 - Lote 1 (Livre concorrência) (Livre concorrência) Item 1 - Serviço de organização de evento Prestação de serviço de tradução PRESTAÇÃO DE SERVIÇO DE TRADUÇÃO DE ARTIGO CIENTÍFICO E TEXTO CORRIDO: Tradução de texto corrido nas língua Inglesa para a língua Portuguesa, no formato Word. Uma lauda equivale a 2100 caracteres com espaçamento, ou fração conforme memorial descritivo. Qualidade compativel com os periódicos Qualis A (CAPES)., Quantidade: 885.0 / Lauda. preço de R$ 23,26 UN.  Item 2 - Serviço de organização de evento Prestação de serviço de tradução PRESTAÇÃO DE SERVIÇO DE TRADUÇÃO DE ARTIGO CIENTÍFICO E TEXTO CORRIDO: Tradução de texto corrido nas línguas Francesa para a língua Portuguesa, no formato Word. Uma lauda equivale a 2100 caracteres com espaçamento, ou fração conforme memorial descritivo. Qualidade compativel com os periódicos Qualis A (CAPES)., Quantidade: 155.0 / Lauda. preço de R$ 20,33 UN.  Item 3 - Serviço de organização de evento Prestação de serviço de tradução PRESTAÇÃO DE SERVIÇO DE TRADUÇÃO DE ARTIGO CIENTÍFICO E TEXTO CORRIDO: Tradução de texto corrido nas línguas Espanhola para a língua Portuguesa, no formato Word. Uma lauda equivale a 2100 caracteres com espaçamento, ou fração conforme memorial descritivo. Qualidade compativel com os periódicos Qualis A (CAPES)., Quantidade: 205.0 / Lauda. preço de R$ 22,56 UN.  Item 4 - Serviço de organização de evento Prestação de serviço de tradução PRESTAÇÃO DE SERVIÇO DE TRADUÇÃO DE ARTIGO CIENTÍFICO E TEXTO CORRIDO: Tradução de texto corrido nas línguas Italiana para a língua Portuguesa, no formato Word. Uma lauda equivale a 2100 caracteres com espaçamento, ou fração conforme memorial descritivo. Qualidade compatível com os periódicos Qualis A (CAPES)., Quantidade: 195.0 / Lauda. preço de R$ 27,59 UN.  Item 5 - Serviço de organização de evento Prestação de serviço de tradução PRESTAÇÃO DE SERVIÇO DE TRADUÇÃO DE ARTIGO CIENTÍFICO E TEXTO CORRIDO: Língua Portuguesa para as línguas Inglesa, no formato Word. Uma lauda equivale a 2100 caracteres com espaçamento, ou fração conforme memorial descritivo.  Qualidade compatível com os periódicos Qualis A (CAPES)., Quantidade: 6369.0 / Lauda. preço de R$ 26,89 UN.  Item 6 - Serviço de organização de evento Prestação de serviço de tradução PRESTAÇÃO DE SERVIÇO DE TRADUÇÃO DE ARTIGO CIENTÍFICO E TEXTO CORRIDO: Língua Portuguesa para as língua Francesa, no formato Word. Uma lauda equivale a 2100 caracteres com espaçamento, ou fração conforme memorial descritivo.  Qualidade compatível com os periódicos Qualis A (CAPES)., Quantidade: 225.0 / Lauda. preço de R$ 22,36 UN.  Item 7 - Serviço de organização de evento Prestação de serviço de tradução PRESTAÇÃO DE SERVIÇO DE TRADUÇÃO DE ARTIGO CIENTÍFICO E TEXTO CORRIDO: Língua Portuguesa para as línguas Espanhola, no formato Word. Uma lauda equivale a 2100 caracteres com espaçamento, ou fração conforme memorial descritivo.  Qualidade compativel com os periódicos Qualis A (CAPES)., Quantidade: 700.0 / Lauda. preço de R$ 22,56 UN.  Item 8 - Serviço de organização de evento Prestação de serviço de tradução PRESTAÇÃO DE SERVIÇO DE TRADUÇÃO DE ARTIGO CIENTÍFICO E TEXTO CORRIDO: Língua Portuguesa para as língua Italiana, no formato Word. Uma lauda equivale a 2100 caracteres com espaçamento, ou fração conforme memorial descritivo.  Qualidade compatível com os periódicos Qualis A (CAPES)., Quantidade: 225.0 / Lauda. preço de R$ 28,39 UN.  Item 9 - Serviço de organização de evento Prestação de serviço de tradução PRESTAÇÃO DE SERVIÇO DE REVISÃO DE ARTIGO CIENTÍFICO E TEXTO CORRIDO EM LINGUA PORTUGUESA: Serviço especializado em correção gramatical, ortográfica e de adequação de artigos científicos e textos relacionados com a pesquisa científica e educacional, em termos de clareza e coesão (revisão com copidesque). Revisão de texto corrido na língua PORTUGUESA no formato Word. Uma lauda equivale a 2100 caracteres com espaçamento, ou fração conforme memorial descritivo.  Qualidade compatível com os periódicos Qualis A (CAPES)., Quantidade: 4010.0 / Lauda. preço de R$ 12,62 UN.  Item 10 - Serviços Técnicos Profissionais Revisão de texto PRESTAÇÃO DE SERVIÇO DE REVISÃO DE ARTIGO CIENTÍFICO E TEXTO CORRIDO EM LINGUA ESTRANGEIRA: Serviço especializado em correção gramatical, ortográfica e de adequação de artigos científicos e textos relacionados com a pesquisa científica e educacional, em termos de clareza e coesão (revisão com copidesque). Revisão de texto corrido na língua estrangeira Inglesa no formato Word. Uma lauda equivale a 2100 caracteres com espaçamento, ou fração conforme memorial descritivo.  Qualidade compatível com os periódicos Qualis A (CAPES)., Quantidade: 1910.0 / Lauda. preço de R$ 22,59 UN.  Item 11 - Serviços Técnicos Profissionais Revisão de texto PRESTAÇÃO DE SERVIÇO DE REVISÃO DE ARTIGO CIENTÍFICO E TEXTO CORRIDO EM LINGUA ESTRANGEIRA: Serviço especializado em correção gramatical, ortográfica e de adequação de artigos científicos e textos relacionados com a pesquisa científica e educacional, em termos de clareza e coesão (revisão com copidesque). Revisão de texto corrido na língua estrangeira Francesa no formato Word. Uma lauda equivale a 2100 caracteres com espaçamento, ou fração conforme memorial descritivo.  Qualidade compatível com os periódicos Qualis A (CAPES)., Quantidade: 105.0 / Lauda. preço de R$ 21,44 UN.  Item 12 - Serviços Técnicos Profissionais Revisão de texto PRESTAÇÃO DE SERVIÇO DE REVISÃO DE ARTIGO CIENTÍFICO E TEXTO CORRIDO EM LINGUA ESTRANGEIRA: Serviço especializado em correção gramatical, ortográfica e de adequação de artigos científicos e textos relacionados com a pesquisa científica e educacional, em termos de clareza e coesão (revisão com copidesque): Revisão de texto corrido na língua estrangeira Espanhola no formato Word. Uma lauda equivale a 2100 caracteres com espaçamento, ou fração conforme memorial descritivo.  Qualidade compatível com os periódicos Qualis A (CAPES)., Quantidade: 518.0 / Lauda. preço de R$ 22,59 UN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ITENS 13, 14, 15, 16, 17, 18, 19 FRUSTRADOS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41092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3</Pages>
  <Words>1041</Words>
  <Characters>5627</Characters>
  <CharactersWithSpaces>6655</CharactersWithSpaces>
  <Paragraphs>1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12-06T18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